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541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licenças de uso e/ou mídias de softwares para a Universidade do Estado de Santa Catarina – UDESC.. Início da entrega de propostas: às 08:00 horas do dia 10/06/2020. Fim da entrega de propostas: às 14:00 horas do dia 25/06/2020. Abertura da sessão: a partir das 14:00 horas do dia 25/06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15321/2020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SANDRINI</cp:lastModifiedBy>
  <cp:lastPrinted>2004-10-26T11:29:00Z</cp:lastPrinted>
  <dcterms:modified xsi:type="dcterms:W3CDTF">2020-06-08T19:29:00Z</dcterms:modified>
  <cp:revision>3</cp:revision>
  <dc:subject/>
  <dc:title>   </dc:title>
</cp:coreProperties>
</file>